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401490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038377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34794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